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la stipula di n. ___ contratto per un incarico post-doc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DELLA RIUNIONE PRELIMINA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_________________dell’Università di Foggia per lo svolgimento della riunione prelimin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n apertura di seduta, la Commissione individua il Presidente e il Segretario verbalizzante. Su proposta e deliberazione unanime dei componenti, assume le funzioni di Presidente il/la Prof./Prof.ssa _________ e quelle di Segretario verbalizzante il/la Prof./Prof.ssa 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ponenti della Commissione prendono atto che nessuna istanza di ricusazione è pervenuta, pertanto la Commissione stessa è pienamente legittimata ad operare secondo le norme del bando. Inoltre, tutti i componenti dichiarano che non sussistono tra loro situazioni di incompatibili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La Commissione rileva che la presente procedura selettiva si attua mediante la valutazione dei titoli e l’accertamento del possesso di un idoneo curriculum scientifico-professionale ed è integrata da un colloquio orale, volto ad accertare l'idoneità allo svolgimento dell'attività oggetto dell’incarico e alla realizzazione della stessa, nonché alla valutazione della conoscenza della lingua inglese e/o di altre lingue rilevanti per la ricerca ________  </w:t>
      </w:r>
      <w:r>
        <w:rPr>
          <w:rFonts w:eastAsia="Calibri" w:cs="Arial" w:ascii="Arial" w:hAnsi="Arial"/>
          <w:color w:val="FF0000"/>
          <w:sz w:val="18"/>
          <w:szCs w:val="18"/>
        </w:rPr>
        <w:t>(eventualmente specificare quale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Ai fini della selezione la Commissione dispone di 100 punti, di cui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) </w:t>
      </w:r>
      <w:r>
        <w:rPr>
          <w:rFonts w:eastAsia="Calibri" w:cs="Arial" w:ascii="Arial" w:hAnsi="Arial"/>
          <w:sz w:val="22"/>
          <w:szCs w:val="22"/>
          <w:u w:val="single"/>
        </w:rPr>
        <w:t>50 punti per la valutazione dei titoli così ripartiti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. 10 punti per i seguenti titoli: ulteriore dottorato di ricerca (oltre al dottorato utilizzato quale requisito di ammissione) o titolo conseguito all'estero valutato dalla Commissione giudicatrice oppure titolo di specializzazione di area medica oppure ulteriore laurea magistrale o a ciclo unico o titolo conseguito all’estero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b.  fino a 5 punti per il voto di laurea, così determinati: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fino a 107/110 = 0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08/110 = 1 punto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09/110 = 2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10/110 = 3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10/110 con lode = 5 punti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c. fino ad un massimo di complessivi 5 punti per i seguenti titoli attinenti al profilo per cui si concorre: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master di I livello e corsi di perfezionamento universitari post laurea = 1 punto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master di II livello = 3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diploma di specializzazione di area non medica = 5 punti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</w:rPr>
        <w:t>d. fino ad un massimo di complessivi 5 punti per borse di studio o per attività di ricerca documentata e svolta presso enti pubblici o privati attinenti al profilo per cui si concorre: punti uno per ogni annualità o frazione di anno pari o superiore a 6 mesi.</w:t>
      </w:r>
    </w:p>
    <w:p>
      <w:pPr>
        <w:pStyle w:val="Normal"/>
        <w:autoSpaceDE w:val="false"/>
        <w:ind w:left="567" w:hanging="283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e.  fino ad un massimo di 25 punti per pubblicazioni, inclusa eventuale tesi di dottorato, attinenti al profilo per cui si concorre, e/o per titolarità/partecipazione a progetti di ricerc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 candidati sono ammessi a sostenere il colloquio se conseguono un punteggio minimo di 15 punti nell’ambito del punto 1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2) </w:t>
      </w:r>
      <w:r>
        <w:rPr>
          <w:rFonts w:eastAsia="Calibri" w:cs="Arial" w:ascii="Arial" w:hAnsi="Arial"/>
          <w:sz w:val="22"/>
          <w:szCs w:val="22"/>
          <w:u w:val="single"/>
        </w:rPr>
        <w:t>50 punti per la valutazione comparativa così ripartiti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57" w:before="2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za e rilevanza delle attività di ricerca precedentemente svolte, nonché delle eventuali esperienze lavorative, in relazione ai contenuti del/i settore/i scientifico-disciplinare/i oggetto della selezione: punteggio massimo_____; 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57" w:before="2" w:after="0"/>
        <w:ind w:left="567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qualità, originalità, innovatività, attinenza delle pubblicazioni allegate con il/i settore/i scientifico-disciplinare/i oggetto della selezione: punteggio massimo ____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exact" w:line="257" w:before="2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oquio: punteggio massimo _____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ultano idonei i candidati che conseguono una votazione minima di almeno 30 su 50 nell’ambito del punto 2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redige la graduatoria di merito tenendo conto dei punteggi conseguiti dai candidati e individua il vincitore della selezione. La selezione si intende superata con un punteggio minimo di 45 punti su 100 complessivi, di cui almeno 15 punti per la valutazione dei titoli e almeno 30 punti per la valutazione comparativa. In caso di parità di punteggio, la preferenza è data al candidato di età anagrafica minore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er gli adempimenti conseguenzi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duta è tolta alle ore 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rof. __________________ (Presiden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</w:t>
        <w:tab/>
        <w:tab/>
        <w:t xml:space="preserve">  Prof. __________________ (Commissari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  <w:tab/>
        <w:t xml:space="preserve">  Prof. __________________ (Segretario)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7:00Z</dcterms:created>
  <dc:creator>A. VOLPE</dc:creator>
  <dc:description/>
  <cp:keywords/>
  <dc:language>en-US</dc:language>
  <cp:lastModifiedBy>Antonella Consales</cp:lastModifiedBy>
  <cp:lastPrinted>2002-12-12T12:19:00Z</cp:lastPrinted>
  <dcterms:modified xsi:type="dcterms:W3CDTF">2025-10-02T10:40:00Z</dcterms:modified>
  <cp:revision>26</cp:revision>
  <dc:subject/>
  <dc:title>UNIVERSITA’ DEGLI STUDI DI FOGGIA</dc:title>
</cp:coreProperties>
</file>